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 xml:space="preserve">Al GAL “Alto Tammaro: </w:t>
      </w:r>
    </w:p>
    <w:p>
      <w:pPr>
        <w:pStyle w:val="Normal"/>
        <w:ind w:left="6120" w:hanging="0"/>
        <w:rPr>
          <w:rFonts w:ascii="Arial" w:hAnsi="Arial" w:cs="Arial"/>
        </w:rPr>
      </w:pPr>
      <w:r>
        <w:rPr>
          <w:rFonts w:cs="Arial" w:ascii="Arial" w:hAnsi="Arial"/>
        </w:rPr>
        <w:t>Terre dei Tratturi” scarl</w:t>
      </w:r>
    </w:p>
    <w:p>
      <w:pPr>
        <w:pStyle w:val="Normal"/>
        <w:ind w:left="6120" w:hanging="0"/>
        <w:rPr>
          <w:rFonts w:ascii="Arial" w:hAnsi="Arial" w:cs="Arial"/>
        </w:rPr>
      </w:pPr>
      <w:r>
        <w:rPr>
          <w:rFonts w:cs="Arial" w:ascii="Arial" w:hAnsi="Arial"/>
        </w:rPr>
        <w:t>Piazza Municipio</w:t>
      </w:r>
    </w:p>
    <w:p>
      <w:pPr>
        <w:pStyle w:val="Normal"/>
        <w:ind w:left="5529" w:right="-377" w:firstLine="567"/>
        <w:rPr>
          <w:rFonts w:ascii="Arial" w:hAnsi="Arial" w:cs="Arial"/>
        </w:rPr>
      </w:pPr>
      <w:r>
        <w:rPr>
          <w:rFonts w:cs="Arial" w:ascii="Arial" w:hAnsi="Arial"/>
        </w:rPr>
        <w:t>82020 Santa Croce del Sannio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242921168"/>
      <w:bookmarkStart w:id="1" w:name="__Fieldmark__0_1242921168"/>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242921168"/>
      <w:bookmarkStart w:id="3" w:name="__Fieldmark__1_1242921168"/>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242921168"/>
      <w:bookmarkStart w:id="5" w:name="__Fieldmark__2_1242921168"/>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242921168"/>
      <w:bookmarkStart w:id="7" w:name="__Fieldmark__3_1242921168"/>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242921168"/>
      <w:bookmarkStart w:id="9" w:name="__Fieldmark__4_1242921168"/>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242921168"/>
      <w:bookmarkStart w:id="11" w:name="__Fieldmark__5_1242921168"/>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242921168"/>
      <w:bookmarkStart w:id="13" w:name="__Fieldmark__6_1242921168"/>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242921168"/>
      <w:bookmarkStart w:id="15" w:name="__Fieldmark__7_1242921168"/>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6" w:name="__Fieldmark__8_1242921168"/>
      <w:bookmarkStart w:id="17" w:name="__Fieldmark__8_1242921168"/>
      <w:bookmarkEnd w:id="17"/>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nuovi prodotti e processi legati alle attività connesse all’allevamento equino, finalizzato anche al turismo equestre.</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242921168"/>
      <w:bookmarkStart w:id="19" w:name="__Fieldmark__9_1242921168"/>
      <w:bookmarkEnd w:id="19"/>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242921168"/>
      <w:bookmarkStart w:id="21" w:name="__Fieldmark__10_124292116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242921168"/>
      <w:bookmarkStart w:id="23" w:name="__Fieldmark__11_124292116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242921168"/>
      <w:bookmarkStart w:id="25" w:name="__Fieldmark__12_124292116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242921168"/>
      <w:bookmarkStart w:id="27" w:name="__Fieldmark__13_124292116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242921168"/>
      <w:bookmarkStart w:id="29" w:name="__Fieldmark__14_124292116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041"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HeaderChar">
    <w:name w:val="Header Char"/>
    <w:qFormat/>
    <w:rPr>
      <w:sz w:val="24"/>
      <w:szCs w:val="24"/>
    </w:rPr>
  </w:style>
  <w:style w:type="character" w:styleId="CharacterStyle2">
    <w:name w:val="Character Style 2"/>
    <w:qFormat/>
    <w:rPr>
      <w:sz w:val="22"/>
      <w:szCs w:val="22"/>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FooterChar">
    <w:name w:val="Footer Char"/>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Assosannia</cp:lastModifiedBy>
  <cp:lastPrinted>2010-06-14T13:00:00Z</cp:lastPrinted>
  <dcterms:modified xsi:type="dcterms:W3CDTF">2012-07-26T08:31:00Z</dcterms:modified>
  <cp:revision>10</cp:revision>
  <dc:subject/>
  <dc:title>L’ARSIA, settore</dc:title>
</cp:coreProperties>
</file>